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1</w:t>
      </w:r>
      <w:r>
        <w:rPr>
          <w:b/>
          <w:vertAlign w:val="superscript"/>
        </w:rPr>
        <w:t>st</w:t>
      </w:r>
      <w:r>
        <w:rPr>
          <w:b/>
        </w:rPr>
        <w:t xml:space="preserve"> Century Teacher IT Literacy</w:t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Train 140 core teachers in Level I train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00"/>
        <w:gridCol w:w="1800"/>
        <w:gridCol w:w="14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ne 17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Hard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:30 – 11: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 (Grp 1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ne 17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Soft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:30 – 11: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 (Grp 2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ne 17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Hard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00 – 4: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 (Grp 2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ne 17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Soft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00 – 4: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 (Grp 1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Total Level I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ne 18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Hard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:30 – 11: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 (Grp 1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ne 18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Soft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:30 – 11: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 (Grp 2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ne 18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Hard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00 – 4: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 (Grp 2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ne 18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Soft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00 – 4: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 (Grp 1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Total Level I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13.05pt;margin-top:1.75pt;width:411.95pt;height:43.95pt;mso-wrap-style:none;v-text-anchor:middle" type="_x0000_t136">
                  <v:path textpathok="t"/>
                  <v:textpath on="t" fitshape="t" string="Cancelled by SMART Trainer" style="font-family:&quot;Calibri&quot;;font-size:12pt"/>
                  <v:fill o:detectmouseclick="t" on="false"/>
                  <v:stroke color="#c0504d" weight="17640" joinstyle="miter" endcap="flat"/>
                  <v:shadow on="t" obscured="f" color="#a5a5a5"/>
                  <w10:wrap type="none"/>
                </v:shape>
              </w:pict>
            </w:r>
            <w:r>
              <w:rPr/>
              <w:t>August 2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Hard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8:30 – 11: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3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Soft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:00 – 4: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Total Level I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19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Soft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:30 – 11: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0 - </w:t>
            </w:r>
            <w:commentRangeStart w:id="0"/>
            <w:r>
              <w:rPr/>
              <w:t>40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19,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:  Hardware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00 – 4: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0 - 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Total Level I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 xml:space="preserve">A follow-up Level I training will be offered during first semester of the 2010-2011 school year to ensure that all teachers meet the qualification requirement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90"/>
        <w:gridCol w:w="1710"/>
        <w:gridCol w:w="14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2, 20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I:  Hardw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:00 – 11: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2, 20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I:  Mathematics Instru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00 – 4: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3, 20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I:  SMART Softw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:00 – 11: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3, 20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I:  SMART Math Softw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00 – 4: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4, 20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I:  ClassScape Assess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:00 – 11: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4, 20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I:  ClassScape Data Analys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00 – 4: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5, 20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evel II:  Quantiles </w:t>
            </w:r>
            <w:r>
              <w:rPr>
                <w:sz w:val="20"/>
              </w:rPr>
              <w:t>(Working Lunch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8:00 – 1: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5, 20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vel II:  Mathematics Instru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:00 – 4: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Total Level II: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40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  <w:t>A follow-up Level II training will be offered during the first semester of the 2010-2011 school year to ensure that all teachers meet the qualification requiremen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ffice 2004 Test Drive User" w:date="2010-07-07T10:37:00Z" w:initials="OU">
    <w:p>
      <w:r>
        <w:rPr>
          <w:rFonts w:ascii="Cambria" w:hAnsi="Cambria" w:eastAsia="Cambria" w:cs="Times New Roman"/>
          <w:color w:val="auto"/>
          <w:sz w:val="24"/>
          <w:szCs w:val="24"/>
          <w:lang w:eastAsia="en-US" w:val="en-US" w:bidi="ar-SA"/>
        </w:rPr>
        <w:t>Working toward a full 40 trained on this dat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FF8000"/>
      </w:rPr>
      <w:t>Curriculum July 2010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4:11:00Z</dcterms:created>
  <dc:creator>Office 2004 Test Drive User</dc:creator>
  <dc:description/>
  <cp:keywords/>
  <dc:language>en-US</dc:language>
  <cp:lastModifiedBy>Tezella Cline</cp:lastModifiedBy>
  <cp:lastPrinted>2010-07-07T10:37:00Z</cp:lastPrinted>
  <dcterms:modified xsi:type="dcterms:W3CDTF">2010-08-24T14:11:00Z</dcterms:modified>
  <cp:revision>2</cp:revision>
  <dc:subject/>
  <dc:title/>
</cp:coreProperties>
</file>